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eastAsia="Arial"/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ab/>
        <w:t xml:space="preserve">    R O M Â N I A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MUNICIPIUL BISTRIŢA                                              </w:t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  <w:tab/>
        <w:tab/>
        <w:tab/>
        <w:tab/>
        <w:tab/>
        <w:t xml:space="preserve">   NR. ________________</w:t>
      </w:r>
    </w:p>
    <w:p>
      <w:pPr>
        <w:pStyle w:val="Normal"/>
        <w:tabs>
          <w:tab w:val="clear" w:pos="720"/>
          <w:tab w:val="left" w:pos="981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981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 aprobarea dezlipirii imobilului-teren înscris în CF nr.70188 Bistrița, proprietatea Municipiului Bistrița domeniul privat, situat în strad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imion Mândresc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cumentația tehnică cadastrală pentru dezlipire a imobilului-teren înscris în CF nr.70188 Bistrița, întocmită de Rațiu Augustina Ioana – persoană fizică autorizată de ANCPI să întocmească lucrări de cadastru, topografie și geodezie din cadrul Primăriei municipiului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bookmarkStart w:id="0" w:name="_Hlk200545281"/>
      <w:bookmarkEnd w:id="0"/>
      <w:r>
        <w:rPr>
          <w:rFonts w:cs="Arial" w:ascii="Arial" w:hAnsi="Arial"/>
          <w:sz w:val="28"/>
          <w:szCs w:val="28"/>
          <w:lang w:val="ro-RO"/>
        </w:rPr>
        <w:t>certificatul de urbanism nr.51707/935/30.05.2025 eliberat de Primăria municipiului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dmitere nr.31012/03.06.2025  emis de Oficiul de Cadastru și Publicitate Imobiliară Bistrița-Năsăud, înregistrat la</w:t>
      </w:r>
      <w:r>
        <w:rPr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ăria municipiului Bistrița cu nr.55790/06.06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bookmarkStart w:id="1" w:name="_Hlk200545281"/>
      <w:bookmarkEnd w:id="1"/>
      <w:r>
        <w:rPr>
          <w:rFonts w:cs="Arial" w:ascii="Arial" w:hAnsi="Arial"/>
          <w:sz w:val="28"/>
          <w:szCs w:val="28"/>
          <w:lang w:val="ro-RO"/>
        </w:rPr>
        <w:t>Referatul de aprobare nr.57028/11.06.2025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57101/11.06.2025 al Direcţiei Patrimoniu și al Direcției Juridice, Resurse Umane, Achiziții Public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.................. nr........……... 2025 al Comisiei de urbanism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.................. nr........……. 2025 al Comisiei juridice si administrație publică locală;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în conformitate cu:</w:t>
      </w:r>
    </w:p>
    <w:p>
      <w:pPr>
        <w:pStyle w:val="TextBody"/>
        <w:spacing w:lineRule="auto" w:line="276"/>
        <w:jc w:val="both"/>
        <w:rPr/>
      </w:pPr>
      <w:r>
        <w:rPr>
          <w:rFonts w:cs="Arial"/>
          <w:sz w:val="28"/>
          <w:szCs w:val="28"/>
        </w:rPr>
        <w:tab/>
        <w:t>prevederile Hotărârii Consiliului local al municipiului Bistrița nr.76/26.05.2011 privind atribuirea denumirii unor străzi din municipiul Bistrița și localitățile componente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art.555 și următoarele, art.858 şi următoarele, art.879 alin.(2), alin.(3), alin.(5) şi art.880 </w:t>
      </w:r>
      <w:r>
        <w:rPr>
          <w:rFonts w:cs="Arial" w:ascii="Arial" w:hAnsi="Arial"/>
          <w:sz w:val="28"/>
          <w:szCs w:val="28"/>
          <w:lang w:val="ro-RO" w:eastAsia="ro-RO"/>
        </w:rPr>
        <w:t>din Legea nr.287/2009 privind Codul Civil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cadastrului şi publicităţii imobiliare nr.7/1996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onanţei Guvernului României nr.43/1997, republicată, privind regimul drumurilor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art.127 și următoarele din Ordinul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8"/>
          <w:szCs w:val="28"/>
          <w:lang w:val="ro-RO"/>
        </w:rPr>
        <w:t>nr.600/2023 pentru aprobarea Regulamentului de recepţie şi înscriere în evidenţele de cadastru şi carte funciară,</w:t>
      </w:r>
      <w:r>
        <w:rPr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cu modificările și completările ulterioare; </w:t>
      </w:r>
    </w:p>
    <w:p>
      <w:pPr>
        <w:pStyle w:val="TextBody"/>
        <w:spacing w:lineRule="auto" w:line="276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în temeiul prevederilor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art.87 alin.(5),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art.129 alin.(1), alin.(2) lit.c)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și alin.(14), art.139 alin.(3) lit.g), art.196 alin.(1) lit.a), art.296 din Ordonanța de Urgență a Guvernului României nr.57/2019 privind Codul administrativ, cu modificările și completările ulterioare;</w:t>
      </w:r>
    </w:p>
    <w:p>
      <w:pPr>
        <w:pStyle w:val="TextBody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- Se aprobă dezlipirea imobilului-teren în suprafață de 19.511 mp înscris în CF nr.70188 Bistrița, proprietatea Municipiului Bistrița, domeniul privat, situat în str. Simion Mândrescu, jud. Bistrița-Năsăud, </w:t>
      </w:r>
      <w:bookmarkStart w:id="2" w:name="_Hlk200545238"/>
      <w:r>
        <w:rPr>
          <w:rFonts w:cs="Arial" w:ascii="Arial" w:hAnsi="Arial"/>
          <w:sz w:val="28"/>
          <w:szCs w:val="28"/>
          <w:lang w:val="ro-RO"/>
        </w:rPr>
        <w:t xml:space="preserve">în două loturi identificate cu numere cadastrale noi, </w:t>
      </w:r>
      <w:bookmarkStart w:id="3" w:name="_Hlk140655068"/>
      <w:r>
        <w:rPr>
          <w:rFonts w:cs="Arial" w:ascii="Arial" w:hAnsi="Arial"/>
          <w:color w:val="000000"/>
          <w:sz w:val="28"/>
          <w:szCs w:val="28"/>
          <w:lang w:val="ro-RO"/>
        </w:rPr>
        <w:t>după cum urmează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) lotul nr.1 în suprafață de 16.445 mp, categoria de folosință arabil intravilan, identificat cu nr. cadastral 98286 atribuit de Oficiul de Cadastru și Publicitate Imobiliară Bistrița-Năsăud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b)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lotul nr.2 în suprafață de 3.066 mp, categoria de folosință drum intravilan, identificat cu nr</w:t>
      </w:r>
      <w:r>
        <w:rPr>
          <w:rFonts w:cs="Arial" w:ascii="Arial" w:hAnsi="Arial"/>
          <w:sz w:val="28"/>
          <w:szCs w:val="28"/>
          <w:lang w:val="ro-RO"/>
        </w:rPr>
        <w:t xml:space="preserve">. cadastral </w:t>
      </w:r>
      <w:r>
        <w:rPr>
          <w:rFonts w:cs="Arial" w:ascii="Arial" w:hAnsi="Arial"/>
          <w:color w:val="000000"/>
          <w:sz w:val="28"/>
          <w:szCs w:val="28"/>
          <w:lang w:val="ro-RO"/>
        </w:rPr>
        <w:t>98287 atribuit de Oficiul de Cadastru și Publicitate Imobiliară Bistrița-Năsăud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2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Se aprobă trecerea din domeniul privat în domeniul public al Municipiului Bistrița a imobilului-teren identificat cu nr. cadastral 98287, raportat la categoria de folosință și la destinația de stradă de uz și interes public local, denumită strada Mihai Warga conform</w:t>
      </w:r>
      <w:r>
        <w:rPr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Hotărârii Consiliului local al municipiului Bistrița nr.76/26.05.2011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rFonts w:cs="Arial" w:ascii="Arial" w:hAnsi="Arial"/>
          <w:b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constituie titlu necesar pentru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înscrierea în evidenţele de cadastru și carte funciară a dezlipirii aprobate conform art.1 și a modificării regimului juridic al lotului nr.2 conform art.2.  </w:t>
      </w:r>
    </w:p>
    <w:p>
      <w:pPr>
        <w:pStyle w:val="Normal"/>
        <w:spacing w:lineRule="auto" w:line="276"/>
        <w:ind w:firstLine="720"/>
        <w:jc w:val="both"/>
        <w:rPr/>
      </w:pPr>
      <w:bookmarkEnd w:id="3"/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– Primarul municipiului Bistriţa, prin Direcţia Patrimoniu și Direcţia  Juridică, Resurse Umane, Achiziții Publice, va a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5. </w:t>
      </w:r>
      <w:r>
        <w:rPr>
          <w:rFonts w:cs="Arial" w:ascii="Arial" w:hAnsi="Arial"/>
          <w:sz w:val="28"/>
          <w:szCs w:val="28"/>
          <w:lang w:val="ro-RO"/>
        </w:rPr>
        <w:t>– Prezenta hotărâre a fost adoptată de către Consiliul local al municipiului Bistriţa în ședință ordinară, cu respectarea prevederilor art.139 alin.(3) lit.g) din Ordonanța de urgență a Guvernului României nr.57/2019 privind Codul administrativ, cu modificările și completările ulterioare,  respectiv cu un număr de ___ voturi ”pentru", ___ „împotrivă” şi ___ „abţineri”.</w:t>
      </w:r>
    </w:p>
    <w:p>
      <w:pPr>
        <w:pStyle w:val="TextBody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ART.6. </w:t>
      </w:r>
      <w:r>
        <w:rPr>
          <w:rFonts w:cs="Arial"/>
          <w:sz w:val="28"/>
          <w:szCs w:val="28"/>
        </w:rPr>
        <w:t>– Secretarul general al municipiului Bistrița, prin Compartimentul pregătire documente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/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Arial"/>
          <w:sz w:val="28"/>
          <w:szCs w:val="28"/>
        </w:rPr>
        <w:t>- Direcţiei Patrimoniu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 Direcţiei  Juridice, Resurse Umane, Achiziții Publice;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</w:rPr>
        <w:tab/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 Instituţiei Prefectului  - Judeţul Bistriţa-Năsăud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PROIECT DE HOTARÂRE INIŢIAT DE            </w:t>
        <w:tab/>
        <w:t xml:space="preserve">AVIZ DE LEGALITATE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PRIMAR</w:t>
        <w:tab/>
        <w:tab/>
        <w:tab/>
        <w:tab/>
        <w:t xml:space="preserve"> </w:t>
        <w:tab/>
        <w:t xml:space="preserve">         SECRETAR  GENERAL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    LUCIANA-MARIA HRIS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 la 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.I./2ex.</w:t>
      </w:r>
    </w:p>
    <w:sectPr>
      <w:footerReference w:type="default" r:id="rId2"/>
      <w:type w:val="nextPage"/>
      <w:pgSz w:w="12240" w:h="15840"/>
      <w:pgMar w:left="1440" w:right="900" w:gutter="0" w:header="0" w:top="360" w:footer="4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14:00Z</dcterms:created>
  <dc:creator>HOROTANM</dc:creator>
  <dc:description/>
  <cp:keywords/>
  <dc:language>en-US</dc:language>
  <cp:lastModifiedBy>Alina Ionescu</cp:lastModifiedBy>
  <cp:lastPrinted>2025-02-19T13:24:00Z</cp:lastPrinted>
  <dcterms:modified xsi:type="dcterms:W3CDTF">2025-06-19T08:43:00Z</dcterms:modified>
  <cp:revision>174</cp:revision>
  <dc:subject/>
  <dc:title>R O M Â N I A</dc:title>
</cp:coreProperties>
</file>